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" w:hanging="0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3296653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суб’єктів господарювання відповідно до 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цього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>
          <w:rStyle w:val="FontStyle23"/>
          <w:sz w:val="28"/>
          <w:szCs w:val="24"/>
          <w:lang w:val="uk-UA"/>
        </w:rPr>
      </w:pPr>
      <w:r>
        <w:rPr>
          <w:szCs w:val="28"/>
          <w:lang w:val="uk-UA"/>
        </w:rPr>
        <w:t>3. Скасувати дозвіл на розміщення зовнішньої реклами в м. Житомирі товариству з обмеженою відповідальністю «УКРАВТО ЖИТОМИР» за адресою проспект Миру, 52 (спеціальна наземна конструкція, місце №3), дозвіл  № 2767 (№3), за письмовою заявою суб’єкта господарювання, і визнати  таким, що втратив чинність пункт 6 додатка 1 до рішення виконавчого комітету Житомирської міської ради від 01.03.2017 №199 «Про надання дозволу на розміщення зовнішньої реклами в м. Житомирі» в частині цієї конструкції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19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User</cp:lastModifiedBy>
  <cp:lastPrinted>2024-03-05T15:21:00Z</cp:lastPrinted>
  <dcterms:modified xsi:type="dcterms:W3CDTF">2026-01-05T08:05:00Z</dcterms:modified>
  <cp:revision>10</cp:revision>
  <dc:subject/>
  <dc:title>і </dc:title>
</cp:coreProperties>
</file>